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9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05 верес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4. Витяг з протоколу засідання Правління від 29.08.2025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5. Клопотання корпоративного секретаря Листопад В.І. від 03.09.2025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6. Проєкт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7. Порівняльна таблиця змін до проєкту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8. Витяг з протоколу засідання комітету Наглядової ради від з питань призначень та винагород від 03.09.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Style27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5. Про затвердження</w:t>
      </w:r>
      <w:r>
        <w:rPr>
          <w:rFonts w:eastAsia="Times New Roman"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 в новій редакції.</w:t>
      </w:r>
    </w:p>
    <w:p>
      <w:pPr>
        <w:pStyle w:val="Normal"/>
        <w:tabs>
          <w:tab w:val="clear" w:pos="720"/>
          <w:tab w:val="left" w:pos="1004" w:leader="none"/>
        </w:tabs>
        <w:ind w:firstLine="284"/>
        <w:jc w:val="both"/>
        <w:rPr/>
      </w:pPr>
      <w:r>
        <w:rPr>
          <w:bCs/>
          <w:lang w:val="uk-UA"/>
        </w:rPr>
        <w:t xml:space="preserve">Секретар Наглядової ради Листопад В.І. надіслала засобами електронної пошти членам Наглядової ради </w:t>
      </w:r>
      <w:r>
        <w:rPr>
          <w:lang w:val="uk-UA"/>
        </w:rPr>
        <w:t>в</w:t>
      </w:r>
      <w:r>
        <w:rPr>
          <w:bCs/>
          <w:lang w:val="uk-UA"/>
        </w:rPr>
        <w:t>итяг з протоколу засідання Правління від 29.08.2025 року, клопотання корпоративного секретаря Листопад В.І. від 01.09.2025 року, проєкт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, порівняльну таблицю змін до проєкту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 та витяг з протоколу засідання комітету Наглядової ради від з питань призначень та винагород від 03.09.2025 року  (Додатки №№ 14 - 18).</w:t>
      </w:r>
    </w:p>
    <w:p>
      <w:pPr>
        <w:pStyle w:val="Normal"/>
        <w:ind w:firstLine="284"/>
        <w:jc w:val="both"/>
        <w:rPr>
          <w:bCs/>
          <w:color w:val="FF0000"/>
          <w:lang w:val="uk-UA"/>
        </w:rPr>
      </w:pPr>
      <w:r>
        <w:rPr>
          <w:bCs/>
          <w:lang w:val="uk-UA"/>
        </w:rPr>
        <w:t>Рекомендовано: затвердити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 в новій редакції та зобов’язати корпоративного секретаря Листопад В.І. в строк до 10.09.2025 року проконтролювати розміщення  на вебсайті Банку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 в новій редакції (Додаток № 18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5.1. Затвердити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 в новій редакції (Додаток № 16)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5.2. Зобов’язати корпоративного секретаря Листопад В.І. в строк до 10.09.2025 року проконтролювати розміщення  на вебсайті Банку Положення про порядок підбору, оцінки та призначення кандидатів на посаду головного комплаєнс-менеджера, головного ризик-менеджера, відповідальної особи за інформаційну безпеку, керівника підрозділу внутрішнього аудиту та відповідального працівника за проведення фінансового моніторингу АТ «МетаБанк» (реєстр. № 884) в новій редакції (Додаток № 16)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hanging="0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551"/>
    </w:tblGrid>
    <w:tr>
      <w:trPr/>
      <w:tc>
        <w:tcPr>
          <w:tcW w:w="7196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Витяг з протоколу засідання Наглядової  ради  АТ «МетаБанк»  № 01/09/2025  від 05.09.2025</w:t>
          </w:r>
        </w:p>
      </w:tc>
      <w:tc>
        <w:tcPr>
          <w:tcW w:w="255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5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9-05T08:16:00Z</dcterms:modified>
  <cp:revision>6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